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8080"/>
          <w:sz w:val="96"/>
          <w:u w:val="single"/>
        </w:rPr>
        <w:t>NavalShip Battle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Description: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 A 2-Player Zero Hour map set in temperate/tropical landscape,You will start your game with 3 amphibious transports and a Battleship, the battleship will move and you have control over its guns,Boss dozer is located in each base the map should'nt be that hard to beat, i made it more for the fun factor of blowing stuff up with a battleship and driving it around.special thanks to Starduster for helping me fix the crash prob.  As far as i know i have never seen another map with a moving battleship in it, so enjoy this Cncmaps original till someone copies us, lol. Enjoy the map. 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ntac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Any questions or comments about the map contact me a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thomasalan@cncmaps.com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           </w:t>
      </w:r>
      <w:r>
        <w:rPr>
          <w:rFonts w:ascii="Arial" w:hAnsi="Arial"/>
          <w:b/>
          <w:i w:val="false"/>
          <w:color w:val="auto"/>
          <w:sz w:val="20"/>
          <w:u w:val="none"/>
        </w:rPr>
        <w:t>http://www.cncmaps.com/       http://www.ra3maps.com/  need help with your map, ill check it out and tell you the straight cold truth and help you fix it up to your needs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Made by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thomasal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Date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March  03,  2005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Copyright: </w:t>
      </w: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>Copyright Thomas Alan Tinkham March   03, 2005 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 xml:space="preserve">Only Cncmaps http://www.cncmaps.com/  and or it's Partner sites have permission to distribute this map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